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lineRule="auto" w:line="240"/>
        <w:jc w:val="center"/>
        <w:rPr/>
      </w:pPr>
      <w:r>
        <w:rPr/>
        <w:t>5-й класс</w:t>
      </w:r>
    </w:p>
    <w:tbl>
      <w:tblPr>
        <w:tblW w:w="7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898"/>
        <w:gridCol w:w="1150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занят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Правила движения - закон улиц и дорог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дорожно-транспортных происшествий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регулирования дорожного движения. Сигналы светофора. Сигналы регулировщика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егулирования дорожного движения. Дорожная разметка и дорожные знаки, дополнительные средства информаци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рожного движения. Правила перехода улиц и дорог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ичные опасные ситуации на дорогах с пешеходами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тые опасности на дороге. Дорожные «ловушки»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и дорожное движение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езды на велосипеде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Сюжетно-ролевая игр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. Вводное занятие. Правила движения - закон улиц и дорог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детского дорожно-транспортного травматизма. Правила дорожного движения. Обобщение и закрепление ранее изученного материал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. Причины дорожно-транспортных происшествий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дорожно-транспортное происшествие» (ДТП). Причины дорожно-транспортных происшествий. Дорожно-транспортные происшествия, произошедшие по вине водителей, пешеходов, других факторов (погодных условий, состояния дорог и т.п.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. Формы регулирования дорожного движения. Сигналы светофора. Сигналы регулировщика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регулируемый перекресток». Светофор как средство регулирования дорожного движения. Виды светофоров. Сигналы светофоров. Поведение пешеходов при разных сигналах светофор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щик, его обязанности. Сигналы регулировщика. Поведение пешеходов при разных сигналах регулировщик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4. Формы регулирования дорожного движения. Дорожная разметка и дорожные знаки, дополнительные средства информаци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дорожной разметки. Горизонтальная дорожная разметка. Вертикальная дорожная разметка. «Зебра», «островок безопасности». Сплошная линия. Прерывистая линия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е знаки, их классификация и предназначени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. Организация дорожного движения. Правила перехода улиц и дорог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шеходный переход, его виды. Правила дорожного движения для пассажиров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 перехода улиц и дорог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. Типичные опасные ситуации на дорогах с пешеходами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ор и решение практических ситуаций. Выявление типичных опасных ситуаций на дорогах с пешеходами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7. Скрытые опасности на дороге. Дорожные «ловушки»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жиданный выход на проезжую часть из-за стоящих автомобилей, деревьев, остановок. Правила поведения на остановке общественного транспорта. Переход дороги при стоящем рядом транспортном средстве. Дорожные «ловушки» на регулируемых светофорами пешеходных переходах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8. Транспортные средства и дорожное движение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транспортных средств. Велосипед, мопед, скутер. Гужевой транспорт. Общественный наземный и подземный транспорт. Железная дорог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9. Правила езды на велосипеде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 для велосипедистов. Опасные ситуации на дорогах и улицах с участием велосипедистов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0. Итоговое занятие. Сюжетно-ролевая игр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закрепление изученного в течение учебного года. Подведение итогов в форме сюжетно-ролевой игры по Правилам дорожного движени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/>
      </w:pPr>
      <w:r>
        <w:rPr/>
        <w:t>6-й класс</w:t>
      </w:r>
    </w:p>
    <w:tbl>
      <w:tblPr>
        <w:tblW w:w="7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182"/>
        <w:gridCol w:w="871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заняти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Дорожно-транспортные происшествия. Причины ДТП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регулирования движения. Сигналы светофора и регулировщика. Дорожная разметка, дорожные знаки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безопасного поведения пешеходов и пассажиров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рожного движения. Правила перехода улиц, дорог, перекрёстков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ытые опасности на дороге. Дорожные «ловушки»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при переходе и проезде железнодорожных переезд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 водителя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ные опознавательные знаки и надписи на транспортных средства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движения велосипедистов. Дополнительные требования к движению велосипедистов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.     Культура     транспортного     поведения     и ответственность за нарушение ПДД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. Вводное занятие. Дорожно-транспортные происшествия. Причины ДТП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учебного материала, пройденного в 1 – 5 классах. Проблема роста числа дорожно-транспортных происше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. Формы регулирования движения. Сигналы светофора и регулировщика. Дорожная разметка, дорожные зна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имеющихся у обучающихся знаний о формах регулирования дорожного движения: сигналах светофора, сигналах регулировщика, дорожной разметке, дорожных зна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3. Правила безопасного поведения пешеходов и пассажир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социальной роли пешехода. Права и обязанности пешехода. Правила дорожного движения для пешех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социальной роли пассажира. Права и обязанности пассажиров общественного транспорта. Правила дорожного движения для пассажи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. Организация дорожного движения. Правила перехода улиц, дорог, перекрёст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тороннее и левостороннее движение. Правила перехода улиц, дорог, перекрёстков: индивидуально, группой, в колонне. Регулируемые и нерегулируемые перекрестки, правила их перех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5. Скрытые опасности на дороге. Дорожные «ловушк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углубление имеющихся у обучающихся знаний о скрытых опасностях на дороге, дорожных «ловушках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6. Правила безопасности при переходе и проезде железнодорожных переез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дорожный переезд, правила его перехода и переезда. Пешеходные переходы через железнодорожный переез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7. Труд водител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я «шофер, водитель», её социальная значимость. Личностно-значимые качества водителя. Специфика труда вод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8. Номерные опознавательные знаки и надписи на транспортных средств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ные опознавательные знаки и надписи на транспортных средствах, их предназначение. Обозначение регионов на номерных опознавательных зна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9. Правила движения велосипедистов. Дополнительные требования к движению велосипедис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имеющихся у обучающихся знаний. Правила дорожного движения для велосипедистов. Опасные ситуации на дорогах и улицах с участием велосипедис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Тема 10. Итоговое занятие.     Культура     транспортного     поведения     и ответственность за нарушение ПД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    транспортного     поведения     и ответственность за нарушение правил дорожного движения. Обобщение и закрепление изученного в течение учебного года. Подведение итог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й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5750"/>
        <w:gridCol w:w="101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заняти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ое занятие. Россия - страна автомобил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ы  регулирования  движения.  Сигналы  светофора.  Сигналы регулировщика. Дорожная разметка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ые знак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  загородных   дорогах.   Правила   перехода   улиц,   дорог, перекрёстков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ы ДТП.  Оказание пострадавшим первой доврачебной помощи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 поведения  при  ДТП. Оказание  пострадавшим  первой доврачебной помощи (практическое занятие)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дорожного движения для велосипедисто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полнительные требования к движению велосипедистов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елезная дорога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занятие. ГИБДД.    Ответственность    за    нарушения    правил    дорожного движения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-й класс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1. Вводное занятие. Россия - страна автомобилей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учебного материала, пройденного в 6 классе. Цели и задачи изучения программы в 7-м классе. Городской транспорт. Россия – страна автомобиле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2. Формы  регулирования  движения.  Сигналы  светофора.  Сигналы регулировщика. Дорожная разметка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углубление имеющихся у обучающихся знаний о формах регулирования дорожного движени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3. Дорожные знак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дорожных знаков. Предупреждающие дорожные знаки. Предписывающие дорожные знаки. Информационные дорожные знаки. Запрещающие дорожные знаки. Знаки приоритета. Знаки сервиса. Знаки дополнительной информации. Знаки особых предписани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4. На   загородных   дорогах.   Правила   перехода   улиц,   дорог, перекрёстков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и при переходе загородных дорог. Правила поведения за городом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5. Причины ДТП.  Оказание пострадавшим первой доврачебной помощ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-транспортное происшествие, его причины. Правила оказания первой доврачебной помощи пострадавшим в ДТ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6. Правила  поведения  при  ДТП. Оказание  пострадавшим  первой доврачебной помощи (практическое занятие)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ум по первой медицинской помощ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7. Правила дорожного движения для велосипедистов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имеющихся у обучающихся знаний. Правила дорожного движения для велосипедистов. Опасные ситуации на дорогах и улицах с участием велосипедистов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8. Дополнительные требования к движению велосипедистов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имеющихся у обучающихся знаний. Правила дорожного движения для велосипедистов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ма 9. Железная дорога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ая дорога – зона повышенной опасности. Правила поведения на железной дорог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 10. Итоговое занятие. ГИБДД.    Ответственность    за    нарушения    правил    дорожного движения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автоинспекция безопасности дорожного движения. Обобщение и закрепление изученного в течение учебного года. Ответственность    за    нарушения    правил    дорожного движения. Подведение итогов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-й класс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96"/>
        <w:gridCol w:w="13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 занят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водное занятие. Правила дорожного движения - закон улиц и дорог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жная азбука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гулирование движения транспортных средств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вижение пешеходов по улицам и дорогам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портные средства на улицах и дорога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а пользования пассажирским транспортом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лосипед и мопед. Правила перевозки пассажиров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езд железнодорожных переездов.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 поведения  при  ДТП. Оказание  пострадавшим  первой доврачебной помощи (повторение)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занятие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часов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-й класс</w:t>
      </w:r>
    </w:p>
    <w:p>
      <w:pPr>
        <w:pStyle w:val="Normal"/>
        <w:shd w:fill="FFFFFF" w:val="clear"/>
        <w:autoSpaceDE w:val="false"/>
        <w:spacing w:lineRule="auto" w:line="276"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ема 1. Вводное занятие. Правила дорожного движения - закон улиц и дорог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ение учебного материала, пройденного в 7 классе. Цели и задачи изучения программы в 8-м классе.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 дорожного движения - закон улиц и дорог.</w:t>
      </w:r>
    </w:p>
    <w:p>
      <w:pPr>
        <w:pStyle w:val="Normal"/>
        <w:shd w:fill="FFFFFF" w:val="clear"/>
        <w:autoSpaceDE w:val="false"/>
        <w:spacing w:lineRule="auto" w:line="276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Тема 2. Дорожная азбука. </w:t>
      </w:r>
    </w:p>
    <w:p>
      <w:pPr>
        <w:pStyle w:val="Normal"/>
        <w:shd w:fill="FFFFFF" w:val="clear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ое занятие. Правила поведения на дорогах и улицах города.</w:t>
      </w:r>
    </w:p>
    <w:p>
      <w:pPr>
        <w:pStyle w:val="Normal"/>
        <w:shd w:fill="FFFFFF" w:val="clear"/>
        <w:autoSpaceDE w:val="false"/>
        <w:spacing w:lineRule="auto" w:line="276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Тема 3. Регулирование движения транспортных средств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углубление имеющихся у обучающихся знаний о формах регулирования дорожного движения.</w:t>
      </w:r>
    </w:p>
    <w:p>
      <w:pPr>
        <w:pStyle w:val="Normal"/>
        <w:shd w:fill="FFFFFF" w:val="clear"/>
        <w:autoSpaceDE w:val="false"/>
        <w:spacing w:lineRule="auto" w:line="276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Тема 4. Движение пешеходов по улицам и дорогам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углубление имеющихся у обучающихся знаний, умений и навыков. Выполнение социальной роли пешехода. Права и обязанности пешехода. Правила дорожного движения для пешеходов.</w:t>
      </w:r>
    </w:p>
    <w:p>
      <w:pPr>
        <w:pStyle w:val="Normal"/>
        <w:shd w:fill="FFFFFF" w:val="clear"/>
        <w:autoSpaceDE w:val="false"/>
        <w:spacing w:lineRule="auto" w:line="276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ема 5. Транспортные средства на улицах и дорогах.</w:t>
      </w:r>
    </w:p>
    <w:p>
      <w:pPr>
        <w:pStyle w:val="Normal"/>
        <w:shd w:fill="FFFFFF" w:val="clear"/>
        <w:autoSpaceDE w:val="false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ды общественного транспорта: автобус, трамвай, троллейбус, такси, маршрутное такси, метро. </w:t>
      </w:r>
    </w:p>
    <w:p>
      <w:pPr>
        <w:pStyle w:val="Normal"/>
        <w:shd w:fill="FFFFFF" w:val="clear"/>
        <w:autoSpaceDE w:val="false"/>
        <w:spacing w:lineRule="auto" w:line="276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Тема 6. Правила пользования пассажирским транспортом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углубление имеющихся у обучающихся знаний, умений и навыков. Выполнение социальной роли пассажира. Права и обязанности пассажиров общественного транспорта. Правила дорожного движения для пассажиров.</w:t>
      </w:r>
    </w:p>
    <w:p>
      <w:pPr>
        <w:pStyle w:val="Normal"/>
        <w:shd w:fill="FFFFFF" w:val="clear"/>
        <w:autoSpaceDE w:val="false"/>
        <w:spacing w:lineRule="auto" w:line="276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Тема 7. Велосипед и мопед. Правила перевозки пассажиров. </w:t>
      </w:r>
    </w:p>
    <w:p>
      <w:pPr>
        <w:pStyle w:val="Normal"/>
        <w:shd w:fill="FFFFFF" w:val="clear"/>
        <w:autoSpaceDE w:val="false"/>
        <w:spacing w:lineRule="auto" w:line="276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лосипед, мопед, скутер – виды транспортных средств. Правила перевозки пассажиров. </w:t>
      </w:r>
    </w:p>
    <w:p>
      <w:pPr>
        <w:pStyle w:val="Normal"/>
        <w:shd w:fill="FFFFFF" w:val="clear"/>
        <w:autoSpaceDE w:val="false"/>
        <w:spacing w:lineRule="auto" w:line="276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Тема 8. Проезд железнодорожных переездов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углубление имеющихся у обучающихся знаний, умений и навыков. Железнодорожный переезд, правила его перехода и переезда. Пешеходные переходы через железнодорожный переезд.</w:t>
      </w:r>
    </w:p>
    <w:p>
      <w:pPr>
        <w:pStyle w:val="Normal"/>
        <w:shd w:fill="FFFFFF" w:val="clear"/>
        <w:autoSpaceDE w:val="false"/>
        <w:spacing w:lineRule="auto" w:line="276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ема 9. Правила  поведения  при  ДТП. Оказание  пострадавшим  первой доврачебной помощи (повторение).</w:t>
      </w:r>
    </w:p>
    <w:p>
      <w:pPr>
        <w:pStyle w:val="Normal"/>
        <w:shd w:fill="FFFFFF" w:val="clear"/>
        <w:autoSpaceDE w:val="false"/>
        <w:spacing w:lineRule="auto" w:line="276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углубление имеющихся у обучающихся знаний, умений и навыков. Правила оказания первой доврачебной помощи пострадавшим в ДТП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ема 10. Итоговое заняти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закрепление изученного в течение учебного года. Подведение итогов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before="0" w:after="0"/>
        <w:jc w:val="center"/>
        <w:rPr/>
      </w:pPr>
      <w:r>
        <w:rPr/>
        <w:t>9-й класс</w:t>
      </w:r>
    </w:p>
    <w:tbl>
      <w:tblPr>
        <w:tblW w:w="7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680"/>
        <w:gridCol w:w="137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занят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ое занятие. Мы - пешеход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менты улиц и дорог. Перекрёстки и их виды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чины несчастий, происходящих с пешеходами 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асные ситуации по вине водителей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асные ситуации по вине пешеходов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асные ситуации, возникшие из-за неисправностей транспортных средств, дорог, освещения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имание: пешеходы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агаем по дороге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 друг светофор светит не только на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занятие. Тес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ас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-й класс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ема 1. Вводное занятие. Мы - пешеходы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учебного материала, пройденного в 8 классе. Цели и задачи изучения программы в 9-м классе. Выполнение социальной роли пешеход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Тема 2. Элементы улиц и дорог. Перекрёстки и их виды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ы улиц и дорог. Дорожная разметка. Перекрёстки и их виды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Тема 3. Причины несчастий, происходящих с пешеходами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рожно-транспортные происшествия с участием пешеходов, их причины, пути профилактики и предотвращения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Тема 4. Опасные ситуации по вине водителей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асные ситуации на улицах и дорогах, возникшие по вине водителей, пути профилактики и предотвращения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Тема 5. Опасные ситуации по вине пешеходов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асные ситуации на улицах и дорогах, возникшие по вине пешеходов, пути профилактики и предотвращения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Тема 6. Опасные ситуации, возникшие из-за неисправностей транспортных средств, дорог, освещения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асные ситуации на улицах и дорогах, возникшие из-за неисправностей транспортных средств, дорог, освещения, пути профилактики и предотвращения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Тема 7. Внимание: пешеходы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илактика дорожно-транспортных происшествий с участием пешеходов. Сюжетно-ролевая игр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Тема 8. Шагаем по дороге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илактика дорожно-транспортных происшествий с участием пешеходов. Сюжетно-ролевая игра. Закрепление изученного материал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ема 9. Наш друг светофор светит не только на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гналы светофора для пешеходов и водителей. Светофоры для водителей автомобилистов, мотоциклист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ема 10. Итоговое занятие. Тестирова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закрепление изученного в течение учебного года. Подведение итогов. Тестировани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ПДД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-й класс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1417"/>
      </w:tblGrid>
      <w:tr>
        <w:trPr>
          <w:trHeight w:val="27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зан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5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водное занят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правил дорожного движения с учетом особенностей движения на мотоцик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равила дорожного движения. Дорога. Основные обязанности водителей, пешеходов и пассажиров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ветофорное регулирование. Звуковые сигналы. Сигналы регулировщик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Дорожные знаки. Разметка на дорог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Предупредительные сигналы мотоциклов. Правила перестроения транспортных средств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Стоянка, остановка, встречный разъезд мотоцикла. Проезд перекрестк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Движение в зоне железнодорожных переездов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Движение по автомагистрал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 Правовая ответственность водител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 Итоговое занят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ОБУЧЕН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bCs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i/>
          <w:sz w:val="23"/>
          <w:szCs w:val="23"/>
          <w:u w:val="single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3"/>
          <w:szCs w:val="23"/>
        </w:rPr>
        <w:t>Тема 1. Вводное занятие.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>Изучение правил дорожного движения с учетом особенностей движения на мотоцикле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Обобщение и закрепление знаний обучающихся о правилах дорожного движения. Водительские права, их категории. Введение водительских прав категории «М». Требования к обучению вождения на мотоцикле, мопеде, скутере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3"/>
          <w:szCs w:val="23"/>
        </w:rPr>
        <w:t xml:space="preserve">Тема 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 xml:space="preserve">2. Правила дорожного движения. Дорога. Основные обязанности водителей, пешеходов и пассажиров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Повторение и закрепление основных понятий, регламентируемых Правилами дорожного движения. Основные обязанности водителей, пешеходов и пассажиров.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3"/>
          <w:szCs w:val="23"/>
        </w:rPr>
        <w:t xml:space="preserve">Тема 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>3. Светофорное регулирование. Звуковые сигналы. Сигналы регулировщик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овторение и закрепление основных правил регулирования движения, сигналов регулировщик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Современные виды светофоров: уличные и дорожные светофоры: автомобильные светофоры, стрелки и стрелочные секции, светофор с мигающим красным сигналом, светофор, устанавливаемый на железнодорожных переездах, реверсивный светофор, светофоры для маршрутных транспортных средств, светофор для пешеходов, светофор для велосипедистов, светофор для мотоциклистов, трамвайный светофор; железнодорожный светофор, речные светофоры, светофоры в автоспорте. Светофорное регулирование и безбарьерная сред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3"/>
          <w:szCs w:val="23"/>
        </w:rPr>
        <w:t xml:space="preserve">Тема 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>4. Дорожные знаки. Разметка на дороге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овторение и закрепление дорожных знаков, видов дорожной разметки. 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Новые дорожные знаки: «Конец полосы для маршрутных транспортных средств», «Работает эвакуация», «Дорожные работы», «Пешеходная и велосипедная дорожка с разделением движения», «Выезд на дорогу с полосой для велосипедистов». Понятие «временные дорожные знаки»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3"/>
          <w:szCs w:val="23"/>
        </w:rPr>
        <w:t xml:space="preserve">Тема 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 xml:space="preserve">5. Предупредительные сигналы мотоциклов. Правила перестроения транспортных средств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едупредительные сигналы и их значение. Предупредительные сигналы водителя транспортного средства, подаваемые рукой, и их значение. Подача сигнала указателями поворота. Предупредительные сигналы, подаваемые водителем при обгоне транспортных средств. Правила перестроения транспортных средств. Одновременное перестроение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3"/>
          <w:szCs w:val="23"/>
        </w:rPr>
        <w:t xml:space="preserve">Тема 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>6. Стоянка, остановка, встречный разъезд мотоцикла. Проезд перекрестко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авила дорожного движения для водителя мотоцикла, мопеда, скутера. Стоянка, </w:t>
      </w:r>
      <w:r>
        <w:rPr>
          <w:rFonts w:cs="Times New Roman" w:ascii="Times New Roman" w:hAnsi="Times New Roman"/>
          <w:sz w:val="23"/>
          <w:szCs w:val="23"/>
        </w:rPr>
        <w:t>остановка, встречный разъезд мотоцикла. Проезд перекрестков. Решение практических задач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 xml:space="preserve">Тема 7. Движение в зоне железнодорожных переездов.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ила проезда железнодорожного переезда. Дорожные знаки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 xml:space="preserve"> «Железнодорожный переезд со шлагбаумом», «Железнодорожный переезд без шлагбаума», «Приближение к железнодорожному переезду», «Однопутная железная дорога», «Многопутная железная дорога»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3"/>
          <w:szCs w:val="23"/>
        </w:rPr>
        <w:t xml:space="preserve">Тема 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>8. Движение по автомагистрал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Автомагистраль – автомобильная дорога специального типа. Дорожные знаки, обозначающие начало и конец автомагистрали. Правила движения по автомагистрали, ограничение скорости для мотоциклистов до 90 км/ч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i/>
          <w:sz w:val="23"/>
          <w:szCs w:val="23"/>
        </w:rPr>
        <w:t xml:space="preserve">Тема 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>9. Правовая ответственность водителя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Ответственность водителя за нарушение правил дорожного движения. Виды правовой ответственности водителя: гражданская, административная, уголовная. Виды административных наказаний: предупреждение, штраф, лишение права управления, административный арест до 15 суток, конфискация орудия или предмета совершения правонаруш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0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i/>
          <w:sz w:val="23"/>
          <w:szCs w:val="23"/>
        </w:rPr>
        <w:t xml:space="preserve">Тема 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>10. Итоговое занятие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бобщение материала, изученного в течение учебного года. Итоговая диагностика. Диспут или дебаты по вопросам правопослушного поведения,  соблюдения правил дорожного движ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ПДД</w:t>
      </w:r>
    </w:p>
    <w:p>
      <w:pPr>
        <w:pStyle w:val="Normal"/>
        <w:spacing w:lineRule="auto" w:line="240" w:before="0" w:after="0"/>
        <w:rPr/>
      </w:pPr>
      <w:r>
        <w:rPr/>
        <w:t>11-й класс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1134"/>
      </w:tblGrid>
      <w:tr>
        <w:trPr>
          <w:trHeight w:val="10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зан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0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ые правовые акты, регламентирующие вопросы безопасно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ы административной, уголовной и гражданской ответственности, при</w:t>
              <w:softHyphen/>
              <w:t>меняемой к несовершеннолетним за правонарушения в области дорожного 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раткий курс устройства мотоцикла и легкового автомоби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сновы управления мотоциклом и легковым автомобилем. Дорожные знаки и разметк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Основы управления мотоциклом и легковым автомобилем. Правила движения в транспортном поток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Основы управления мотоциклом и легковым автомобилем. Обг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Аварий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ТП. Их причины и последств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Оказание доврачебн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 Личные качества водител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анспортного повед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 Итоговое зан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ОБУЧ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Тема 1. Нормативные правовые акты, регламентирующие вопросы безопасности дорожного движения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Cs w:val="24"/>
        </w:rPr>
        <w:t>Федеральные законы, применяемые в полном объеме или частично (с изменениями и дополнениями): Федеральный Закон «О безопасности дорожного движения». Указы Президента Российской Федерации. Постановление Правительства Российской Федерации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Cs w:val="24"/>
        </w:rPr>
        <w:t>от 23 октября 1993 г. № 1090 «О правилах дорожного движения». Постановление Правительства Российской Федерации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Cs w:val="24"/>
        </w:rPr>
        <w:t>от 14 ноября 2014 года № 1197 «О внесении изменений в Правила дорожного движени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Тема 2. Меры административной, уголовной и гражданской ответственности, при</w:t>
        <w:softHyphen/>
        <w:t xml:space="preserve">меняемой к несовершеннолетним за правонарушения в области дорожного движ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0"/>
        <w:rPr/>
      </w:pPr>
      <w:r>
        <w:rPr>
          <w:rFonts w:cs="Times New Roman" w:ascii="Times New Roman" w:hAnsi="Times New Roman"/>
          <w:bCs/>
          <w:szCs w:val="24"/>
        </w:rPr>
        <w:t>Административная ответственность несовершеннолетних за правонарушения в области дорожного движения</w:t>
      </w:r>
      <w:r>
        <w:rPr>
          <w:rFonts w:cs="Times New Roman" w:ascii="Times New Roman" w:hAnsi="Times New Roman"/>
          <w:bCs/>
          <w:i/>
          <w:szCs w:val="24"/>
        </w:rPr>
        <w:t>.</w:t>
      </w:r>
      <w:r>
        <w:rPr>
          <w:rFonts w:cs="Times New Roman" w:ascii="Times New Roman" w:hAnsi="Times New Roman"/>
          <w:bCs/>
          <w:szCs w:val="24"/>
        </w:rPr>
        <w:t xml:space="preserve"> Виды административных наказаний, применяемых к несовершеннолетним, их родителям. Порядок привлечения к административной ответствен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Уголовная ответственность несовершеннолетних за правонарушения в области дорожного движения. Порядок привлечения к уголовной ответственности несовершеннолетних за убийство, угон транспортного средства, хулиганство при отягчающих обстоятельствах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0"/>
        <w:rPr/>
      </w:pPr>
      <w:r>
        <w:rPr>
          <w:rFonts w:cs="Times New Roman" w:ascii="Times New Roman" w:hAnsi="Times New Roman"/>
          <w:bCs/>
          <w:szCs w:val="24"/>
        </w:rPr>
        <w:t>Гражданско-правовая ответственность несовершеннолетних за правонарушения в области дорожного движения</w:t>
      </w:r>
      <w:r>
        <w:rPr>
          <w:rFonts w:cs="Times New Roman" w:ascii="Times New Roman" w:hAnsi="Times New Roman"/>
          <w:bCs/>
          <w:i/>
          <w:szCs w:val="24"/>
        </w:rPr>
        <w:t xml:space="preserve">. </w:t>
      </w:r>
      <w:r>
        <w:rPr>
          <w:rFonts w:cs="Times New Roman" w:ascii="Times New Roman" w:hAnsi="Times New Roman"/>
          <w:bCs/>
          <w:szCs w:val="24"/>
        </w:rPr>
        <w:t>Порядок привлечения к гражданско-правовой ответствен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Иные меры, применяемые к несовершеннолетни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Тема 3. Краткий курс устройства мотоцикла и легкового автомоби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Знакомство с устройством и правилами технического обслуживания мотоцикла. Знакомство с устройством и правилами технического обслуживания легкового автомобиля. Неисправности и условия, запрещающие движение и эксплуатацию транспортных средст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Тема 4. Основы управления мотоциклом и легковым автомобилем. Дорожные знаки и размет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Основы управления мотоциклом и легковым автомобилем. Дорожные знаки. Сигналы светофора, предназначаемые водителю транспортного средства. Виды дорожной размет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Тема 5. Основы управления мотоциклом и легковым автомобилем. Правила движения в транспортном пото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szCs w:val="24"/>
        </w:rPr>
        <w:t>Основы управления мотоциклом и легковым автомобилем. Выбор безопасной скорости движения. Особенности вождения в плотном транспортном пото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Тема 6. Основы управления мотоциклом и легковым автомобилем. Обго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szCs w:val="24"/>
        </w:rPr>
        <w:t>Основы управления мотоциклом и легковым автомобилем. Понятия «обгон», «встречный разъезд». Выполнение обгона по правилам дорожного движ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Тема 7. Аварийность. ДТП. Их причины и последств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Аварийность на дорогах России. Знакомство обучающихся с инфографикой, статистикой Госавтоинспекции по аварийности на дорогах России. Дорожно-транспортные происшествия, их причины и последств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Тема 8. Оказание доврачебной помощ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вая доврачебная помощь пострадавшим в ДТП. Виды телесных травм и повреждений: тяжелые, менее тяжкие, легкие. Общий порядок действий при оказании первой доврачебной помощи пострадавшим в ДТП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е неотложные состояния пострадавшего: боли в сердце, обморок, стрессовая реакция, отравление, поражение глаз. Общий порядок действий при оказании первой доврачебной помощ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ма 9. Личные качества водителя. Культура транспортного поведения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дитель – главная фигура в обеспечении безопасности дорожного движения. Транспортная культура водителя. Личные качества водителя: аккуратность, бдительность, бережное отношение к автомобилю, быстрота реакции, вежливость, внимательность, гибкость, дисциплинированность, дружелюбность, исполнительность, мобильность, наблюдательность, ответственность, осторожность, предусмотрительность, пунктуальность, сдержанность, стрессоустойчивость, уравновешенность, чистоплотность, честнос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outlineLvl w:val="0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  <w:t>Тема 10. Итоговое занятие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Обобщение и закрепление материала, изученного в течение учебного года. Итоговая диагностик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orient="landscape" w:w="16838" w:h="11906"/>
      <w:pgMar w:left="284" w:right="284" w:gutter="0" w:header="0" w:top="282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35:00Z</dcterms:created>
  <dc:creator>организатор2019</dc:creator>
  <dc:description/>
  <dc:language>en-US</dc:language>
  <cp:lastModifiedBy>организатор2019</cp:lastModifiedBy>
  <cp:lastPrinted>2021-09-09T17:53:00Z</cp:lastPrinted>
  <dcterms:modified xsi:type="dcterms:W3CDTF">2021-09-09T12:53:00Z</dcterms:modified>
  <cp:revision>1</cp:revision>
  <dc:subject/>
  <dc:title/>
</cp:coreProperties>
</file>