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8.09.2023</w:t>
        <w:tab/>
        <w:tab/>
        <w:tab/>
        <w:tab/>
        <w:tab/>
        <w:t xml:space="preserve">                                                                        № 1429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41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внесении изменения в постановление администрации Серовского городского округа от 14.07.2023 № 1094                       «Об организации питания обучающихся муниципальных общеобразовательных организаций Серовского городского округ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совершенствования системы организации и улучшения качества питания обучающихся в муниципальных общеобразовательных организациях, руководствуясь статьей 26 Устава Серовского городск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>Внести в постановление администрации Серовского городского округа от 14.07.2023 № 1094 «Об организации питания обучающихся муниципальных общеобразовательных организаций Серовского городского округа» следующее изменени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ункт «а» подпункта 1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а) в 5-11-х классах, относящихся к категория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детей из семей, имеющих среднедушевой доход ниже величины прожиточного минимума, установленного в Свердловской области (основание: заявление родителей, электронные списки, заверенные территориальным управлением социальной политики, или справка о среднедушевом доходе семьи для предоставления бесплатного горячего питания (завтрак или обед), оформленная Управлением социальной политики,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детей из многодетных семей (основание: заявление родителей, удостоверение многодетной семьи, копия которого заверяется директором муниципальной общеобразовательной организации, страховой номер индивидуального лицевого счета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детей-сирот, детей, оставшихся без попечения родителей (основание: заявление законных представителей обучающегося, справка из районного отдела опеки и попечительства либо приказ Управления социальной политики (Управления социальной защиты населения) или постановление главы муниципального образования, страховой номер индивидуального лицевого счета  в системе обязательного пенсионного страхования (СНИЛС) обучающегося, копия которого заверяется директором муниципальной общеобразовательной организации, приказ директора муниципальной общеобразовательной организации);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Действие настоящего постановления распространяется на отношения, возникшие с 1 сентября 2023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Серовского </w:t>
      </w:r>
    </w:p>
    <w:p>
      <w:pPr>
        <w:pStyle w:val="TextBody"/>
        <w:ind w:right="-2" w:hanging="0"/>
        <w:rPr/>
      </w:pPr>
      <w:r>
        <w:rPr>
          <w:rFonts w:cs="Liberation Serif" w:ascii="Liberation Serif" w:hAnsi="Liberation Serif"/>
        </w:rPr>
        <w:t xml:space="preserve">городск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В.В. Сизиков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altName w:val="Nyala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odern No. 20;Nyala" w:hAnsi="Modern No. 20;Nyala" w:cs="Modern No. 20;Nyal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21:00Z</dcterms:created>
  <dc:creator>User</dc:creator>
  <dc:description/>
  <cp:keywords/>
  <dc:language>en-US</dc:language>
  <cp:lastModifiedBy>Пользователь</cp:lastModifiedBy>
  <cp:lastPrinted>2023-09-15T13:29:00Z</cp:lastPrinted>
  <dcterms:modified xsi:type="dcterms:W3CDTF">2023-09-18T07:43:00Z</dcterms:modified>
  <cp:revision>11</cp:revision>
  <dc:subject/>
  <dc:title> </dc:title>
</cp:coreProperties>
</file>